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ujawsko-pomorskie i edukacja globalna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Koordynatorzy, liderzy, nauczyciele i uczniowie z całej Polski uczestniczyli w uroczystym podsumowaniu projektu „Edukacja Globalna. Liderzy edukacji na rzecz rozwoju”, które miało miejsce 9 grudnia 2016 r. w Warszawie.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Kujawsko-Pomorskie Centrum Edukacji Nauczycieli w Toruniu jako instytucja partnerska Ośrodka Rozwoju Edukacji włączyło się w realizację projektu. Koordynator regionalny -  Danuta Potręć oraz konsultantki: Regina Strzemeska i Zofia Spalińska zaprosiły liderów z dziesięciu szkół województwa kujawsko-pomorskiego na szkolenie, które odbyło się 29,30 października 2016 r. w Ośrodku Szkoleniowym „Daglezja” w Przysieku oraz 19 listopada 2016 r. w Toruniu w siedzibie KPCEN. Następnie liderzy w swoich szkołach utworzyli grupy zainteresowanych tematyką edukacji globalnej nauczycieli, z którymi realizowali działania m. in. w ramach Tygodnia Edukacji Globalnej. Uczniowie wzięli udział w ogólnopolskim konkursie plastycznym „Jak wyobrażasz sobie kraje rozwijające się po 2030 roku?”.Jednym z finalistów został Andrzej Czekała, uczeń ze Specjalnego Ośrodka Szkolno-Wychowawczego w Toruniu, którego pracą kierowała nauczycielka, Joanna Krasoń – Nojak. Za pracę dotyczącą problemów klimatycznych uczeń odebrał w Warszawie nagrodę oraz wziął udział w specjalnie zorganizowanych dla dzieci zajęciach warsztatowych. Z uczniem przyjechały do stolicy liderka edukacji globalnej Wioleta Łopatowska oraz  wspomniana Joanna Krasoń – Nojak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Oficjalnie otworzyła spotkanie dr Beata Jancarz – Łanczkowska, wicedyrektor ORE. Następnie wystąpili przedstawiciele Ministerstwa Spraw Zagranicznych oraz Ministerstwa Edukacji Narodowej, mówiąc o miejscu i roli edukacji globalnej w programie  polskiej współpracy rozwojowej 2016-2020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O Celach Zrównoważonego Rozwoju i ich priorytetowej roli dla młodych ludzi powiedziała Mariola Ratschka, p.o. Dyrektora Ośrodka Informacji ONZ w Warszawi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ierwszą część zakończył wykład Krystyny Błeszyńskiej, profesora nadzwyczajnego SGGW, „Edukacja globalna – obszary niepewności i konteksty”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Druga część spotkania poświęcona była przeglądowi działań ogólnopolskiego projektu. Spotkanie zakończono wręczeniem nagród i dyplomów laureatom i finalistom II edycji wspomnianego konkursu plastycznego. Wspólna radość i duma rysowała się na twarzach nagrodzonego ucznia, nauczycielki, liderki projektu oraz koordynatorki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Projekt „Edukacja globalna. Liderzy edukacji na rzecz rozwoju” znajdzie swoją kontynuację w drugim semestrze roku szkolnego 2016/2017 jako II moduł.</w:t>
      </w:r>
      <w:bookmarkStart w:id="0" w:name="_GoBack"/>
      <w:bookmarkEnd w:id="0"/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>oprac. Danuta Potręć – koordynator regionalny projektu „Edukacja globalna. Liderzy edukacji na rzecz rozwoju”, konsultant KPCEN w Toruni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24:00Z</dcterms:created>
  <dc:creator>Danuta</dc:creator>
  <dc:description/>
  <cp:keywords/>
  <dc:language>en-US</dc:language>
  <cp:lastModifiedBy>Danuta</cp:lastModifiedBy>
  <dcterms:modified xsi:type="dcterms:W3CDTF">2017-01-03T08:20:00Z</dcterms:modified>
  <cp:revision>4</cp:revision>
  <dc:subject/>
  <dc:title/>
</cp:coreProperties>
</file>