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PRZYKŁAD PROJEKTU EWALUACYJNEGO -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ROCES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mamy pewność, że nasze programy realizują koncepcję zawartą naszym statuci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weryfikowanie zgodności programów nauczania z misją przedszko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programy nauczania są zgodne z misją przedszkola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realizacja programów daje oczekiwane efekty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rogramy umożliwiają osiąganie oczekiwanych efektó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weryfikowanie statutu przedszko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weryfikowanie programów w aspektach podstawy pro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Nauczyciel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dmin</dc:creator>
  <dc:description/>
  <cp:keywords/>
  <dc:language>en-US</dc:language>
  <cp:lastModifiedBy>admin</cp:lastModifiedBy>
  <dcterms:modified xsi:type="dcterms:W3CDTF">2009-09-16T15:54:00Z</dcterms:modified>
  <cp:revision>3</cp:revision>
  <dc:subject/>
  <dc:title/>
</cp:coreProperties>
</file>