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PRZYKŁAD PROJEKTU EWALUACYJ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Kodeks przedszkolaka reguluje zachowania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CELE PROJEKT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Ustalenie, czy dzieci potrafią przestrzegać ustalonych norm zachowań społeczn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2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YTANIA KLUCZOW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Czy wszystkie normy są przestrzegane przez dziec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 jakich powodów część dzieci nie potrafi przestrzegać ustalonych nor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KRYTERIA SUKCESU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respektują ustalone zasady i norm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Dzieci znają podstawowe zasady bezpiecznego zachowania się poza przedszkol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Starsze dzieci potrafią pozytywnie regulować działania młodsz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4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POTRZEBNE INFORMACJE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bserwowanie zachowań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Ustalenie przyczyn nieprzestrzegania przez niektóre dzieci ustalonych norm zachowa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5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DOBÓR POPULACJI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szystkie dzie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WYKONAW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szyscy pracownicy przedszko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Rodz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7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INTERPRETACJA DANYCH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Ilościowa (procent/szacunek/odsetek dziec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akościowa (które norm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8. </w:t>
      </w:r>
      <w:r>
        <w:rPr>
          <w:rFonts w:eastAsia="Times New Roman"/>
          <w:b/>
          <w:color w:val="000000"/>
          <w:sz w:val="20"/>
          <w:szCs w:val="20"/>
          <w:lang w:eastAsia="pl-PL"/>
        </w:rPr>
        <w:t>RAPORT KOŃCOWY</w:t>
      </w:r>
      <w:r>
        <w:rPr>
          <w:rFonts w:eastAsia="Times New Roman"/>
          <w:color w:val="000000"/>
          <w:sz w:val="20"/>
          <w:szCs w:val="20"/>
          <w:lang w:eastAsia="pl-PL"/>
        </w:rPr>
        <w:t>: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Przedstawiany radzie pedagogicznej co pół roku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03:00Z</dcterms:created>
  <dc:creator>admin</dc:creator>
  <dc:description/>
  <cp:keywords/>
  <dc:language>en-US</dc:language>
  <cp:lastModifiedBy>admin</cp:lastModifiedBy>
  <dcterms:modified xsi:type="dcterms:W3CDTF">2009-10-27T17:04:00Z</dcterms:modified>
  <cp:revision>7</cp:revision>
  <dc:subject/>
  <dc:title/>
</cp:coreProperties>
</file>