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EWALUACYJNY - NOWI RODZICE W PRZEDSZKOL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Cele: </w:t>
      </w:r>
      <w:r>
        <w:rPr>
          <w:sz w:val="28"/>
          <w:szCs w:val="28"/>
        </w:rPr>
        <w:t>harmonijna współpraca z rodzicami, dobro dziecka, ucz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zekiwania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wobec rodziców </w:t>
      </w:r>
      <w:r>
        <w:rPr>
          <w:sz w:val="28"/>
          <w:szCs w:val="28"/>
        </w:rPr>
        <w:t xml:space="preserve">(ustalenie z rodzicami kontraktu wzajemnych zobowiązań)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wobec nauczycieli (</w:t>
      </w:r>
      <w:r>
        <w:rPr>
          <w:sz w:val="28"/>
          <w:szCs w:val="28"/>
        </w:rPr>
        <w:t>proponowanie rodzicom różnorodnych form współdziałania)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Strategia działania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łaściwa komunikacja (dobry klimat spotkań, atrakcyjność spotkań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Wyniki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zadowolenie rodziców z form współdziałania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ozyskanie rodziców jako partnerów w wychowaniu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ozyskanie informacji zwrotnej od rodziców dotyczącej adaptacji dziecka w pierwszych tygodniach pobytu dziecka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Ustalenie działa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warcie kontraktu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rzeprowadzenie ankiety skierowanej do nowych rodziców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projektowanie różnorodnych form współdziałania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rozpoznanie przyczyn braku współdziałania ze strony rodziców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Kryteria sukcesu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romowanie placówki przez rodziców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odpowiedni nabór dzieci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kroniki z wpisami rodziców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óżnorodne wsparcie ze strony rodziców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ONITORING ze strony dyrektor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gląd opracowanych dokumentów związanych z projektem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udział w spotkaniach z rodzicami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zapoznanie z wynikami procesu ewaluacji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porównanie zamierzonych efektów z osiągnięty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utorzy: </w:t>
        <w:br/>
        <w:t xml:space="preserve">Aneta Czapp (Niepubliczne Przedszkole „SUPER DZIECKO” Słubice)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eresa Garbacz (Przedszkole Integracyjne im. H.Ch. Andersena w  Stalowej Woli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ystyna Lis (Przedszkole Miejskie nr 14 „Różany Ogród” w Pruszkowi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nika Ciesielska – Gmina Miejska Koło, Marek Sobczak ZPOW Bytów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Blackadder ITC" w:hAnsi="Blackadder ITC" w:cs="Blackadder ITC"/>
      <w:sz w:val="40"/>
    </w:rPr>
  </w:style>
  <w:style w:type="paragraph" w:styleId="Styl2">
    <w:name w:val="Styl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9"/>
    </w:pPr>
    <w:rPr>
      <w:rFonts w:ascii="Bodoni MT Condensed" w:hAnsi="Bodoni MT Condensed" w:cs="Bodoni MT Condensed"/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52:00Z</dcterms:created>
  <dc:creator>Projektor 1</dc:creator>
  <dc:description/>
  <cp:keywords/>
  <dc:language>en-US</dc:language>
  <cp:lastModifiedBy>Stefan Wlazło</cp:lastModifiedBy>
  <dcterms:modified xsi:type="dcterms:W3CDTF">2009-09-02T08:08:00Z</dcterms:modified>
  <cp:revision>14</cp:revision>
  <dc:subject/>
  <dc:title/>
</cp:coreProperties>
</file>