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PRZYKŁAD PROJEKTU EWALUACYJNE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Przedszkole organizuje różnorodne akcje charytatyw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1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CELE PROJEKTU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Sprawdzenie, czy różnorodne akcje charytatywne pozytywnie kształtują dziec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2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PYTANIA KLUCZOWE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Czy wszystkie dzieci włączają się chętnie w akcje charytatywne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Czy organizowane akcje charytatywne rzeczywiście budują pozytywny wizerunek przedszkola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3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KRYTERIA SUKCESU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Dzieci aktywnie uczestniczą w akcjach charytatywny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Rodzice włączają się w organizowane działan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/>
          <w:color w:val="000000"/>
          <w:sz w:val="20"/>
          <w:szCs w:val="20"/>
          <w:lang w:eastAsia="pl-PL"/>
        </w:rPr>
        <w:t>Absolwenci nie zatracają wzbudzonego w nich altruizm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4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POTRZEBNE INFORMACJE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Obserwacja dziec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Liczba zainteresowanych działaniem dzieci i rodzicó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Informacje uzyskane od dzieci nt. wykonywanych działa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Wytwory dziec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Informacje w media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Listy, podziękowania, gratulacj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5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DOBÓR POPULACJI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Ochotnicy spośród dzieci i rodzicó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6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WYKONAWC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Nauczycie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7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INTERPRETACJA DANYCH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Ilościowa (ile dzieci, w jakich działaniach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Jakościowa (synteza wytworów i wypowiedz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8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RAPORT KOŃCOWY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  <w:t>Przedstawiony w terminie radzie pedagogicznej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2"/>
      <w:szCs w:val="3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6:19:00Z</dcterms:created>
  <dc:creator>admin</dc:creator>
  <dc:description/>
  <cp:keywords/>
  <dc:language>en-US</dc:language>
  <cp:lastModifiedBy>admin</cp:lastModifiedBy>
  <dcterms:modified xsi:type="dcterms:W3CDTF">2009-10-27T17:11:00Z</dcterms:modified>
  <cp:revision>3</cp:revision>
  <dc:subject/>
  <dc:title/>
</cp:coreProperties>
</file>