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792" w:dyaOrig="129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6pt;height:645.35pt" filled="f" o:ole="">
            <v:imagedata r:id="rId3" o:title=""/>
          </v:shape>
          <o:OLEObject Type="Embed" ProgID="Word.Document.12" ShapeID="ole_rId2" DrawAspect="Content" ObjectID="_1443695583" r:id="rId2"/>
        </w:object>
      </w:r>
    </w:p>
    <w:p>
      <w:pPr>
        <w:pStyle w:val="Heading3"/>
        <w:ind w:left="1416" w:hanging="0"/>
        <w:rPr/>
      </w:pPr>
      <w:r>
        <w:rPr/>
        <w:t>Plan wynikowy do wskaźnika opisuje i szanuje otoczenie przyrodnic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ZIECI MŁODSZE</w:t>
        <w:tab/>
        <w:tab/>
        <w:t>ŚREDNIAKI</w:t>
        <w:tab/>
        <w:tab/>
        <w:t>STARSZA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849620" cy="166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70"/>
                              <w:gridCol w:w="3071"/>
                              <w:gridCol w:w="3071"/>
                            </w:tblGrid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BSERWUJE I OPISUJE PRZYRODĘ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CZY SIĘ DBAĆ O PRZYRODĘ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BAJĄ O PRYROD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trafi nazwać owoce, warzywa, wybrane kwiaty, drzewa, zwierzęta, ptaki, owady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trafi pielęgnować kwiaty w przedszkolu i w domu, nie depcze trawników, inne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trafi posadzić rośliny, zna ich przydatność, potrafi o nich mówić i je narysowa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NNE....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130.8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70"/>
                        <w:gridCol w:w="3071"/>
                        <w:gridCol w:w="3071"/>
                      </w:tblGrid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BSERWUJE I OPISUJE PRZYRODĘ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CZY SIĘ DBAĆ O PRZYRODĘ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BAJĄ O PRYROD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trafi nazwać owoce, warzywa, wybrane kwiaty, drzewa, zwierzęta, ptaki, owady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trafi pielęgnować kwiaty w przedszkolu i w domu, nie depcze trawników, inne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trafi posadzić rośliny, zna ich przydatność, potrafi o nich mówić i je narysowa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NE....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Przykład struktury karty obserwacji dzieci opartej na planie wynikowym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UPA DZIECI MŁODSZYCH, I SEMESTR</w:t>
      </w:r>
    </w:p>
    <w:p>
      <w:pPr>
        <w:pStyle w:val="Normal"/>
        <w:rPr/>
      </w:pPr>
      <w:r>
        <w:rPr>
          <w:b/>
          <w:bCs/>
          <w:color w:val="339966"/>
        </w:rPr>
        <w:t xml:space="preserve"> </w:t>
      </w:r>
      <w:r>
        <w:rPr>
          <w:b/>
          <w:bCs/>
          <w:color w:val="339966"/>
        </w:rPr>
        <w:t xml:space="preserve">Standard podstawowy:  </w:t>
      </w:r>
      <w:r>
        <w:rPr/>
        <w:t>ZNA SWOJE NAJBLIŻSZE OTOCZENIE I Z NIM SIĘ UTOŻSAMIA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410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SKAŹNI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YTERIA SUKCESU DZIECKA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WAGI/DA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pisanie daty oznacza pełne umiejętności dziecka, uwagi- np. te umiejętności, których dziecko nie osiągnęło w I semestrz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t>OPISUJE  OTOCZENIE PRZYROD-NICZ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rafi nazwać owoce, warzywa, wybrane kwiaty, drzewa,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RZEDSTAWIA SI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na swoje imię i nazwisko, swój adres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Starać się zmieścić plan wynikowy danego standardu na jednej stronie, uogólniając i komasując kryteria sukcesu dziecka. Przy 8 standardach podstawowych – jest to 8 stron portfolio dziecka w I semestr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adania Nauczycielek: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ATYCZNE WYJŚCIA DO OGRODU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CERY POZWALAJĄCE POZNAĆ NAJBLIŻSZE ŚRODOWISKO PRZYRODNICZE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ne....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pisy w dokumentacji pedagogicznej (dziennik, karty obserwacji, księga wyjść z przedszkola, inn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wentualne uwagi o wykonaniu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800080"/>
        </w:rPr>
      </w:pPr>
      <w:r>
        <w:rPr>
          <w:b/>
          <w:bCs/>
          <w:color w:val="800080"/>
        </w:rPr>
        <w:t>Wnioski: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800080"/>
        </w:rPr>
      </w:pPr>
      <w:r>
        <w:rPr>
          <w:b/>
          <w:bCs/>
          <w:color w:val="800080"/>
        </w:rPr>
        <w:t>Nauczycielka przedszkola jest zobowiązana planować swoją pracę.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800080"/>
        </w:rPr>
      </w:pPr>
      <w:r>
        <w:rPr>
          <w:b/>
          <w:bCs/>
          <w:color w:val="800080"/>
        </w:rPr>
        <w:t>Planowanie może dotyczyć działań organizacyjnych (np. w postaci tradycyjnego planu miesięcznego) lub działań edukacyjnych służące rozwojowi dziecka (tzw. plan wynikowy)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800080"/>
        </w:rPr>
      </w:pPr>
      <w:r>
        <w:rPr>
          <w:b/>
          <w:bCs/>
          <w:color w:val="800080"/>
        </w:rPr>
        <w:t>Plan wynikowy powstaje w oparciu o standardy edukacyjne absolwenta przedszkola (tzw. wizja)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800080"/>
        </w:rPr>
        <w:t>Struktura planu wynikowego: standard podstawowy i dodane do standardu wskaźniki, a następnie do wskaźników kryteria sukcesu dziecka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800080"/>
        </w:rPr>
      </w:pPr>
      <w:r>
        <w:rPr>
          <w:b/>
          <w:bCs/>
          <w:color w:val="800080"/>
        </w:rPr>
        <w:t>Wskaźniki podzielone są na grupy wiekowe – narastający poziom trudności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800080"/>
        </w:rPr>
      </w:pPr>
      <w:r>
        <w:rPr>
          <w:b/>
          <w:bCs/>
          <w:color w:val="800080"/>
        </w:rPr>
        <w:t>W ramach grupy wiekowej wskaźniki są tożsame z kartą obserwacji dzieci (skserować  dla tylu dzieci, ile jest w grupie)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800080"/>
        </w:rPr>
      </w:pPr>
      <w:r>
        <w:rPr>
          <w:b/>
          <w:bCs/>
          <w:color w:val="800080"/>
        </w:rPr>
        <w:t>Plan wynikowy i karty obserwacji dzieci umożliwiają dokonanie samooceny, co udało się osiągnąć w grupie</w:t>
      </w:r>
    </w:p>
    <w:p>
      <w:pPr>
        <w:pStyle w:val="Normal"/>
        <w:rPr>
          <w:b/>
          <w:b/>
          <w:bCs/>
          <w:color w:val="800080"/>
        </w:rPr>
      </w:pPr>
      <w:r>
        <w:rPr>
          <w:b/>
          <w:bCs/>
          <w:color w:val="800080"/>
        </w:rPr>
      </w:r>
    </w:p>
    <w:p>
      <w:pPr>
        <w:pStyle w:val="Normal"/>
        <w:rPr>
          <w:b/>
          <w:b/>
          <w:bCs/>
          <w:color w:val="800080"/>
        </w:rPr>
      </w:pPr>
      <w:r>
        <w:rPr>
          <w:b/>
          <w:bCs/>
          <w:color w:val="80008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Co mamy do zrobienia:?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wybrać standardy - priorytet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pokazać, jak jest koncepcja realizowana- zapisy planu wynikowego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jakie są dowody:</w:t>
      </w:r>
    </w:p>
    <w:p>
      <w:pPr>
        <w:pStyle w:val="Normal"/>
        <w:ind w:left="108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karty obserwacji dzieci</w:t>
      </w:r>
    </w:p>
    <w:p>
      <w:pPr>
        <w:pStyle w:val="Normal"/>
        <w:ind w:left="108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wytwory dzieci (prace plastyczne, karty pracy)</w:t>
      </w:r>
    </w:p>
    <w:p>
      <w:pPr>
        <w:pStyle w:val="Normal"/>
        <w:ind w:left="108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zapisy w dokumentacji pedagogicznej</w:t>
      </w:r>
    </w:p>
    <w:p>
      <w:pPr>
        <w:pStyle w:val="Normal"/>
        <w:ind w:left="108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kronika grupy, kronika przedszkola</w:t>
      </w:r>
    </w:p>
    <w:p>
      <w:pPr>
        <w:pStyle w:val="Normal"/>
        <w:ind w:left="108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informacje w mediach</w:t>
      </w:r>
    </w:p>
    <w:p>
      <w:pPr>
        <w:pStyle w:val="Normal"/>
        <w:ind w:left="108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dyplomy, podziękowania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orient="landscape" w:w="16838" w:h="11906"/>
      <w:pgMar w:left="1701" w:right="1701" w:gutter="0" w:header="0" w:top="1701" w:footer="0" w:bottom="1985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3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b/>
      <w:bCs/>
      <w:color w:val="FF00FF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0:46:00Z</dcterms:created>
  <dc:creator>Stefan</dc:creator>
  <dc:description/>
  <dc:language>en-US</dc:language>
  <cp:lastModifiedBy>Stefan</cp:lastModifiedBy>
  <dcterms:modified xsi:type="dcterms:W3CDTF">2007-02-05T10:48:00Z</dcterms:modified>
  <cp:revision>2</cp:revision>
  <dc:subject/>
  <dc:title/>
</cp:coreProperties>
</file>