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-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ŚRODOWISK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 udaje nam się współpraca z rodzicami? Czy możemy osiągnąć więcej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diagnozowanie form współpracy z rodzica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jesteśmy zadowoleni z frekwencji rodziców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Czy zadowala nas stopień ich współuczestnictwa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 w większości są partnerami w współdziałaniu przedszkola i pozytywnie opiniują jego pracę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wiad, ankieta z rodzicami nt. współpra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oziom frekwencj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 aktywni we współdziałaniu z przedszko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6T15:53:00Z</dcterms:modified>
  <cp:revision>3</cp:revision>
  <dc:subject/>
  <dc:title/>
</cp:coreProperties>
</file>