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6080"/>
        <w:gridCol w:w="443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D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tencjalne wskaźniki(kryteria)–poziom D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oziom B</w:t>
            </w:r>
          </w:p>
        </w:tc>
      </w:tr>
      <w:tr>
        <w:trPr>
          <w:trHeight w:val="74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zieci nabywają wiadomości i umiejętności określone w podstawie programowej wychowania przedszkolnego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zieci na końcu edukacji przedszkolnej posiadają podstawowe umiejętności opisane w podstawie programowej na miarę swoich możliwości. Osiągnięcia dzieci prezentowane na zewnątrz są efektem programów realizowanych w przedszkol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zice dostrzegają rozwój zainteresowań dzie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uczyciele pomagają rodzicom w poznaniu stanu gotowości swojego dziecka do podjęcia nauki szko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porę wykrywane są zagrożenia i deficyty rozwoj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wadzone jest wspomaganie rozwoju, zajęcia wyrównawcze i korekcyjno- kompens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konywana jest diagnoza gotowości szkolnej dzieci 5-letnich (zgodnie w wymaganiami nowej podstawy programowej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izowane są na posiedzeniach rady pedagogicznej wyniki obserwacji rozwoju dziec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Źródł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STALONE W PRZEDSZKOLU WARTOŚCI EDUK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y pracy nauczyciel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n zajęć wspomagających rozwó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rkusze obserw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analiza na posiedzeniu rady pedagogicznej, - rozmowy z rodzicami absolwentó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wiady z nauczycielami klas pierwszych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zieci uczestniczą w zajęciach organizowanych dodatkowo, prezentują swoje osiągnięcia na zewnątrz i zdobywają nagrod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zieci osiągają sukcesy w konkursach, turniejach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Efekty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32"/>
      <w:szCs w:val="32"/>
    </w:rPr>
  </w:style>
  <w:style w:type="character" w:styleId="ZnakZnak">
    <w:name w:val=" Znak Znak"/>
    <w:basedOn w:val="Domylnaczcionkaakapitu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6:00Z</dcterms:created>
  <dc:creator>admin</dc:creator>
  <dc:description/>
  <cp:keywords/>
  <dc:language>en-US</dc:language>
  <cp:lastModifiedBy>Stefan Wlazło</cp:lastModifiedBy>
  <dcterms:modified xsi:type="dcterms:W3CDTF">2009-10-04T14:40:00Z</dcterms:modified>
  <cp:revision>24</cp:revision>
  <dc:subject/>
  <dc:title/>
</cp:coreProperties>
</file>