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33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gadni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– poziom 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– poziom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iągnięcia dzieci </w:t>
            </w:r>
          </w:p>
          <w:p>
            <w:pPr>
              <w:pStyle w:val="Normal"/>
              <w:rPr/>
            </w:pPr>
            <w:r>
              <w:rPr/>
              <w:t>w przedszkol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i po ukończeniu edukacji przedszkolnej posiadaj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dstawowe umiejętności </w:t>
            </w:r>
          </w:p>
          <w:p>
            <w:pPr>
              <w:pStyle w:val="Normal"/>
              <w:rPr/>
            </w:pPr>
            <w:r>
              <w:rPr/>
              <w:t>opisane w podstawie programowej</w:t>
            </w:r>
          </w:p>
          <w:p>
            <w:pPr>
              <w:pStyle w:val="Normal"/>
              <w:rPr/>
            </w:pPr>
            <w:r>
              <w:rPr/>
              <w:t>- arkusze obserwacji</w:t>
            </w:r>
          </w:p>
          <w:p>
            <w:pPr>
              <w:pStyle w:val="Normal"/>
              <w:rPr/>
            </w:pPr>
            <w:r>
              <w:rPr/>
              <w:t>- ankiet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Przedszkole diagnozuje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osiągnięcia dzieci.    </w:t>
              <w:br/>
              <w:t xml:space="preserve">2. Wyniki z badań osiągnięć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dukacyjnych dziec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ą wykorzystywan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 doskonaleniu pracy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zedszkola.</w:t>
              <w:br/>
              <w:t xml:space="preserve">3. Dzieci uczestniczą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 dodatkowych zajęciach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uwzględniających potrzeby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 zainteresowania.</w:t>
              <w:br/>
              <w:t xml:space="preserve">4. Dzieci prezentują swoje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siągnięcia na zewnątrz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 osiągają sukcesy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nkiety</w:t>
              <w:br/>
              <w:t xml:space="preserve">    - wywiad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lany prac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protokoły Rad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edagogiczny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13:00Z</dcterms:created>
  <dc:creator>Uszatek</dc:creator>
  <dc:description/>
  <cp:keywords/>
  <dc:language>en-US</dc:language>
  <cp:lastModifiedBy>Uszatek</cp:lastModifiedBy>
  <dcterms:modified xsi:type="dcterms:W3CDTF">2009-03-02T10:27:00Z</dcterms:modified>
  <cp:revision>1</cp:revision>
  <dc:subject/>
  <dc:title>   Zagadnienia</dc:title>
</cp:coreProperties>
</file>