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040"/>
        <w:gridCol w:w="3960"/>
        <w:gridCol w:w="378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res zagadnie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zczegółowa tematyka – pytania kluczo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cedura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rzędz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7"/>
              <w:rPr/>
            </w:pPr>
            <w:r>
              <w:rPr/>
              <w:t>Zapis informacj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ak rozpoznajemy   i wspieramy uzdolnienia dzie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iedy rozpoznawać uzdolnienia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 rozpoznawać uzdolnienia? R – 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zy rodzice wykazali zainteresowanie rozwijaniem uzdolnień u dzieci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 jaki sposób przygotowujemy rodziców do motywowania dzieck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zy rodzice uzyskali niezbędną informację o zajęciach dodatkowych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zy rodzice świadomie i zgodnie z zainteresowaniami dziecka zapisują je na zajęcia dodatkow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 jaki sposób nauczyciel organizuje prac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z dzieckiem zdolnym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zy rodzice biorą udział w prezentowaniu uzdolnień (zajęcia dodatkowe i organizowane przez nauczyciela  placówki)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 jaki sposób nauczyciel informuje o uzdolnieniach dzieci 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 jaki sposób informacja o uzdolnieniach przekazywana jest do szkoły 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zgodnienie Rady Pedagogicznej [po okresie adaptacyjnym]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kieta dla rodziców. Obserwacje nauczycie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organizowanie spotkania z psychologiem dziecięcy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dagogizacja rodziców – np. gazetka ścien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rezentacja uzdolnień dzieci z lat ubiegłych, prezentacje multimedialne, występy absolwentów oraz dzieci z grup starszych – ukazywanie drog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sukcesó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ozmowy indywidualne z rodzicam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Wnioski z ankiet i obserwacji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naliza uczestnictwa dzieci w zajęciach rozwijających zainteresowa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Integracja- spójność działań poprzez udział w konkursach, turniejach, wystawa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Prezentacja sukcesó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opracowały:</w:t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BRIZICKA  NATALIA</w:t>
      </w:r>
    </w:p>
    <w:p>
      <w:pPr>
        <w:pStyle w:val="Normal"/>
        <w:ind w:left="6372" w:hanging="0"/>
        <w:jc w:val="center"/>
        <w:rPr/>
      </w:pPr>
      <w:r>
        <w:rPr/>
        <w:t>DUDZIKOWSKA  BEATA</w:t>
      </w:r>
    </w:p>
    <w:p>
      <w:pPr>
        <w:pStyle w:val="Normal"/>
        <w:ind w:left="6372" w:hanging="0"/>
        <w:jc w:val="center"/>
        <w:rPr/>
      </w:pPr>
      <w:r>
        <w:rPr/>
        <w:t>PILAK  ALEKSANDRA</w:t>
      </w:r>
    </w:p>
    <w:sectPr>
      <w:footerReference w:type="default" r:id="rId2"/>
      <w:type w:val="nextPage"/>
      <w:pgSz w:orient="landscape" w:w="16838" w:h="11906"/>
      <w:pgMar w:left="624" w:right="68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39:00Z</dcterms:created>
  <dc:creator>Stefan Wlazło</dc:creator>
  <dc:description/>
  <cp:keywords/>
  <dc:language>en-US</dc:language>
  <cp:lastModifiedBy>Stefan Wlazło</cp:lastModifiedBy>
  <dcterms:modified xsi:type="dcterms:W3CDTF">2009-02-06T10:39:00Z</dcterms:modified>
  <cp:revision>2</cp:revision>
  <dc:subject/>
  <dc:title>Zakres zagadnienia</dc:title>
</cp:coreProperties>
</file>