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–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EFEK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ie sukcesy odnoszą nasze dzieci , czy nas to zadowala? Jak możemy wykorzystać sukcesy dzieci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Rozpoznanie zdolności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Ustalenie programu działania z dziećmi uzdolniony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Wyłonienie grupy dzieci uzdolnion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Rozpoznanie rodzajów uzdolnie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) Zaprojektowanie działań z tymi dzieć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Wyniki dzieci w konkursach, festiwalach et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Zadowolenie dzieci, rodziców oraz nauczyciel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) Zajęte miejsca, listy gratulacyjne, nagrody, dyplomy 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b) Wystaw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uzdolni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4T16:18:00Z</dcterms:modified>
  <cp:revision>4</cp:revision>
  <dc:subject/>
  <dc:title/>
</cp:coreProperties>
</file>