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PRZYKŁAD PROJEKTU EWALUACYJNEGO -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ROCES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  <w:t>„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 xml:space="preserve">Jak uczymy nasze dzieci rozwiązywać różnorodne problemy? Czy te umiejętnośc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  <w:t>wystarczą im do funkcjonowania w szkole?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CELE PROJEKT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zy w wyniku edukacji przedszkolnej nasze dzieci opanowały umiejętnoś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2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YTANIA KLUCZOW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a) Czy udaje nam się uspołecznić dzieci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KRYTERIA SUKCES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Dzieci współdziałają w grupi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Nie ma konfliktów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Dzieci nie mają istotnych trudności w klasie pierwszej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Rodzice mający więcej dzieci wysyłają kolejne do naszego przedszkol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4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OTRZEBNE INFORMACJ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Wpisy do arkuszy obserwacj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Informacje od rodziców i nauczycieli klas pierwszy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Rekrutacja do przedszko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5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DOBÓR POPULACJI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Starsza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INTERPRETACJA DANYCH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7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RAPORT KOŃCOWY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3:00Z</dcterms:created>
  <dc:creator>admin</dc:creator>
  <dc:description/>
  <cp:keywords/>
  <dc:language>en-US</dc:language>
  <cp:lastModifiedBy>admin</cp:lastModifiedBy>
  <dcterms:modified xsi:type="dcterms:W3CDTF">2009-09-10T15:46:00Z</dcterms:modified>
  <cp:revision>4</cp:revision>
  <dc:subject/>
  <dc:title/>
</cp:coreProperties>
</file>