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PRZYKŁAD PROJEKTU EWALUACYJNEGO -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EFEK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 zdobywamy informacje o losach naszych absolwentów w klasie I.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ozyskanie wiedzy nt. osiągnięć i umiejętności naszych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 wiele dzieci nie ma istotnych problemów w starcie szkolny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nasi najlepsi absolwenci są najlepszymi uczniami klasy pierwszej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nasze dzieci mają problemy w pierwszej klasie, jak tak to jaki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Kolejni absolwenci nie mają problemów ze startem szkol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wiad z nauczycielami klas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Ankieta z rodzicami, z którymi mamy kontak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absolwentów oraz nauczyci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03:00Z</dcterms:created>
  <dc:creator>admin</dc:creator>
  <dc:description/>
  <cp:keywords/>
  <dc:language>en-US</dc:language>
  <cp:lastModifiedBy>admin</cp:lastModifiedBy>
  <dcterms:modified xsi:type="dcterms:W3CDTF">2009-09-16T15:54:00Z</dcterms:modified>
  <cp:revision>4</cp:revision>
  <dc:subject/>
  <dc:title/>
</cp:coreProperties>
</file>