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–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EFEK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„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 xml:space="preserve">Jakie sukcesy odnoszą nasze dzieci? Czy nas to zadowala? Jak możemy wykorzystać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sukcesy dzieci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stwarzamy naszym dzieciom szanse na różne sukcesy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Czy potrafimy rozpoznać uzdolnienia dzieci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Czy dzieci mają poczucie sukcesu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Dzieci osiągają nagrody, wyróżnienia etc. w konkursach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zwijają swoje uzdolnienia i wiadomośc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 są zadowoleni z sukcesów dzie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Sukces dzieci jest naszym sukcesem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yplom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niki konkursów, przeglądó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Listy gratulacyjne, podzięk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nformacje z medió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óżnorodnie uzdolnione dzie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0T15:46:00Z</dcterms:modified>
  <cp:revision>3</cp:revision>
  <dc:subject/>
  <dc:title/>
</cp:coreProperties>
</file>