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RZYKŁAD PROJEKTU EWALUACYJ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 zajęcia dodatkowe wspomagają osiąganie przez dzieci podstawy programowej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Uzyskanie informacji, czy dodatkowe zajęcia rzeczywiście wspomagają dzieci w osiąganiu podsta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rogramow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ie korzyści dzieci odnoszą z dodatkowych zajęć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chętnie uczestniczą w zajęciach dodatkow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z radością prezentują swoje osiągnięcia z zajęć dodatkow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Dzieci rozwijają swoje talenty i zainteresowan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dzice współdziałają, wspomagają i są zadowolen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Obserwacja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ytwory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ystępy, wystaw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ywiad z rodzica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uczestniczące w zajęciach dodatkow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WYKONAW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Nauczyciele prowadzący zajęcia dodatkow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Ilościowa (wyników i liczby dziec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ościowa (czy rzeczywiście łatwiej osiągają wymagania podstawy programowej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8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Przedstawiany radzie pedagogicznej na koniec roku przedszkolneg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19:00Z</dcterms:created>
  <dc:creator>admin</dc:creator>
  <dc:description/>
  <cp:keywords/>
  <dc:language>en-US</dc:language>
  <cp:lastModifiedBy>admin</cp:lastModifiedBy>
  <dcterms:modified xsi:type="dcterms:W3CDTF">2009-10-27T17:07:00Z</dcterms:modified>
  <cp:revision>5</cp:revision>
  <dc:subject/>
  <dc:title/>
</cp:coreProperties>
</file>