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-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ROCE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 oceniamy święta przedszkoln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a) Czy święta przedszkolne natrafiają na zainteresowania dzieci i rodziców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a) Jaka jest frekwencja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Pozyskanie informacji zwrotnej od uczestnikó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Zadowalająca frekwencj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Wyrażone zadowolenie uczestnikó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Wywiad z dzieć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Wywiad z rodzic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) Nasza własna ocena przebiegu imprez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Uczestnicy imprezy (wylosowani / wybrani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4T16:18:00Z</dcterms:modified>
  <cp:revision>5</cp:revision>
  <dc:subject/>
  <dc:title/>
</cp:coreProperties>
</file>