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PRZYKŁAD PROJEKTU EWALUACYJNEGO -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ŚRODOWIS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Jakie zasoby naszego środowiska wykorzystujemy w edukacji dzieci? Czy nas to zadowala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1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CELE PROJEKT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a) Jakie są możliwości wykorzystania zasobów środowiska do działań edukacyjnych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2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YTANIA KLUCZOW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a) Rozpoznać jakie są zasob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b) Jakie są możliwości wykorzystania tych zasobów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KRYTERIA SUKCES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a) Treści programowe są wzbogacone o zasoby naturalne środowisk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b) Nawiązanie współpracy z pszczelarzem, leśnikiem, fryzjerem et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4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OTRZEBNE INFORMACJ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a) Pozyskanie informacji o środowisku oraz o zawoda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5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DOBÓR POPULACJI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Jakie aspekty i walory środowiska, w których grupach wykorzystywa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6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INTERPRETACJA DANYCH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7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RAPORT KOŃCOWY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3:00Z</dcterms:created>
  <dc:creator>admin</dc:creator>
  <dc:description/>
  <cp:keywords/>
  <dc:language>en-US</dc:language>
  <cp:lastModifiedBy>admin</cp:lastModifiedBy>
  <dcterms:modified xsi:type="dcterms:W3CDTF">2009-09-14T16:15:00Z</dcterms:modified>
  <cp:revision>4</cp:revision>
  <dc:subject/>
  <dc:title/>
</cp:coreProperties>
</file>